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AREER ACADEMY INTEGRATED UNIT PLAN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Academy Name:  </w:t>
      </w:r>
      <w:r>
        <w:rPr>
          <w:b w:val="false"/>
          <w:bCs w:val="false"/>
          <w:sz w:val="22"/>
        </w:rPr>
        <w:t>Print Ed &amp; Graphic Design</w:t>
      </w:r>
      <w:r>
        <w:rPr>
          <w:sz w:val="22"/>
        </w:rPr>
        <w:tab/>
        <w:tab/>
        <w:tab/>
        <w:tab/>
        <w:tab/>
        <w:tab/>
        <w:tab/>
        <w:t xml:space="preserve">School:  </w:t>
      </w:r>
      <w:r>
        <w:rPr>
          <w:b w:val="false"/>
          <w:bCs w:val="false"/>
          <w:sz w:val="22"/>
        </w:rPr>
        <w:t>Deltona High School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tegrated Unit Plan Title:</w:t>
              <w:tab/>
              <w:t>Visuals for Junior Project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Courses to integrate:</w:t>
              <w:tab/>
            </w:r>
            <w:r>
              <w:rPr>
                <w:b w:val="false"/>
                <w:bCs w:val="false"/>
              </w:rPr>
              <w:t>English Honors 3 &amp; Digital Design 2, Communications Tech 3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Grade Level:</w:t>
              <w:tab/>
            </w:r>
            <w:r>
              <w:rPr>
                <w:b w:val="false"/>
                <w:bCs w:val="false"/>
              </w:rPr>
              <w:t>11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Timeline &amp; Duration:</w:t>
              <w:tab/>
            </w:r>
            <w:r>
              <w:rPr>
                <w:b w:val="false"/>
                <w:bCs w:val="false"/>
              </w:rPr>
              <w:t>9 Weeks</w:t>
            </w:r>
          </w:p>
        </w:tc>
      </w:tr>
    </w:tbl>
    <w:p>
      <w:pPr>
        <w:pStyle w:val="Subtitle"/>
        <w:rPr/>
      </w:pPr>
      <w:r>
        <w:rPr/>
        <w:tab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Unit Summary:</w:t>
              <w:tab/>
            </w:r>
            <w:r>
              <w:rPr>
                <w:b w:val="false"/>
                <w:bCs w:val="false"/>
              </w:rPr>
              <w:t>Using an Abstract Noun, develop visual (poster, video, PowerPoint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120"/>
        <w:gridCol w:w="6533"/>
      </w:tblGrid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Overview of Activities/Lessons Per Course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Cours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English 3 Honors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Digital Desig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ctivity/Lesso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Research Abstract Noun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Develop visual for noun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Lesson Instructions for </w:t>
      </w:r>
      <w:r>
        <w:rPr>
          <w:u w:val="single"/>
        </w:rPr>
        <w:t>Digital Design 2: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andards (Performance Tasks or Course Frameworks or Sunshine State Standards):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6 Understand computer management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7 Perform storage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10 Determine project specific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7 Produce multiple color designs using different color techn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0 Prepare output files using pre-press prepa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2 design a document using grids and forma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29 Produce documents integrating elements of desig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30 Demonstrate proficiency in the use of a vector based illustration pro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3.05 Complete projects using proper resolu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4 Create PDF files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Subtitle"/>
              <w:rPr/>
            </w:pPr>
            <w:r>
              <w:rPr/>
              <w:t>Rigor &amp; Relevance (quadrant):</w:t>
              <w:tab/>
              <w:tab/>
              <w:t>D</w:t>
            </w:r>
          </w:p>
        </w:tc>
      </w:tr>
    </w:tbl>
    <w:p>
      <w:pPr>
        <w:pStyle w:val="Subtitle"/>
        <w:rPr/>
      </w:pPr>
      <w:r>
        <w:br w:type="page"/>
      </w:r>
      <w:r>
        <w:rPr/>
        <w:t xml:space="preserve">Lesson Instructions for </w:t>
      </w:r>
      <w:r>
        <w:rPr>
          <w:u w:val="single"/>
        </w:rPr>
        <w:t>Digital Design 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to the Teacher:</w:t>
              <w:tab/>
            </w:r>
            <w:r>
              <w:rPr>
                <w:b w:val="false"/>
              </w:rPr>
              <w:t>Using an abstract noun, develop a relevant visual presentation to convey the idea of the selected noun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Instructions to the Student:</w:t>
              <w:tab/>
            </w:r>
            <w:r>
              <w:rPr>
                <w:b w:val="false"/>
              </w:rPr>
              <w:t>Use the abstract noun selected in Junior English, define it in your own words, research the type of graphics could be used to portray this emotion, create a poster, PowerPoint, etc. to present the noun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Instructions for Student Accommodations:</w:t>
              <w:tab/>
            </w:r>
            <w:r>
              <w:rPr>
                <w:b w:val="false"/>
              </w:rPr>
              <w:t>Can be teamed with another student</w:t>
            </w:r>
            <w:r>
              <w:rPr/>
              <w:t>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 xml:space="preserve">Assessment for Activity: </w:t>
            </w:r>
            <w:r>
              <w:rPr>
                <w:b w:val="false"/>
              </w:rPr>
              <w:t>Rubric</w:t>
            </w:r>
            <w:r>
              <w:rPr/>
              <w:tab/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 xml:space="preserve">Approximate Length of Time for Activity: </w:t>
            </w:r>
            <w:r>
              <w:rPr>
                <w:b w:val="false"/>
              </w:rPr>
              <w:t>2 hours</w:t>
            </w:r>
            <w:r>
              <w:rPr/>
              <w:tab/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Materials Needed:</w:t>
              <w:tab/>
            </w:r>
            <w:r>
              <w:rPr>
                <w:b w:val="false"/>
              </w:rPr>
              <w:t>Poster Board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 xml:space="preserve">Resources Needed: </w:t>
            </w:r>
            <w:r>
              <w:rPr>
                <w:b w:val="false"/>
              </w:rPr>
              <w:t>Computer, Internet</w:t>
            </w:r>
            <w:r>
              <w:rPr/>
              <w:tab/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Attachments:</w:t>
              <w:tab/>
            </w:r>
            <w:r>
              <w:rPr>
                <w:b w:val="false"/>
              </w:rPr>
              <w:t>Power Point rubric, Poster rubric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Lesson Instructions for </w:t>
      </w:r>
      <w:r>
        <w:rPr>
          <w:u w:val="single"/>
        </w:rPr>
        <w:t>English Honors 3: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andards (Performance Tasks or Course Frameworks or Sunshine State Standards):</w:t>
              <w:tab/>
            </w:r>
          </w:p>
          <w:p>
            <w:pPr>
              <w:pStyle w:val="Subtitle"/>
              <w:rPr/>
            </w:pPr>
            <w:r>
              <w:rPr>
                <w:b w:val="false"/>
              </w:rPr>
              <w:t>LA.B1.4 -- Student Uses the Writing Process Effectively</w:t>
            </w:r>
          </w:p>
          <w:p>
            <w:pPr>
              <w:pStyle w:val="Subtitle"/>
              <w:rPr/>
            </w:pPr>
            <w:r>
              <w:rPr>
                <w:b w:val="false"/>
              </w:rPr>
              <w:t>LA.B.2.4 -- Student writes to communicate Ideas and Information Effectively</w:t>
            </w:r>
          </w:p>
          <w:p>
            <w:pPr>
              <w:pStyle w:val="Subtitle"/>
              <w:rPr/>
            </w:pPr>
            <w:r>
              <w:rPr>
                <w:b w:val="false"/>
              </w:rPr>
              <w:t>LA..C.2.4 -- Students using Viewing Strategies Effectively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LA.C.3.4 -- Student Uses Speaking Strategies Effectively</w:t>
            </w:r>
          </w:p>
          <w:p>
            <w:pPr>
              <w:pStyle w:val="Subtitle"/>
              <w:rPr/>
            </w:pPr>
            <w:r>
              <w:rPr/>
              <w:t>Rigor &amp; Relevance (quadrant):</w:t>
              <w:tab/>
              <w:tab/>
              <w:t>D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to the Teacher:</w:t>
              <w:tab/>
            </w:r>
            <w:r>
              <w:rPr>
                <w:b w:val="false"/>
              </w:rPr>
              <w:t>Students will identify an abstract noun, their personal definition, the documented definition and personal research examples both personal and works cited to defend their belief of the abstract noun’s definition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to the Student:</w:t>
              <w:tab/>
            </w:r>
            <w:r>
              <w:rPr>
                <w:b w:val="false"/>
              </w:rPr>
              <w:t>Select an abstract noun, define it in your own words, defend your definition with examples, research people, events, art that defends your reasons.  Synthesize information into a properly work cited essay; Present findings in a professional visual format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for Student Accommodations:</w:t>
              <w:tab/>
            </w:r>
            <w:r>
              <w:rPr>
                <w:b w:val="false"/>
              </w:rPr>
              <w:t>Students may partner with a classmate if necessary; tutoring is available as needed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ssessment for Activity:</w:t>
              <w:tab/>
            </w:r>
            <w:r>
              <w:rPr>
                <w:b w:val="false"/>
              </w:rPr>
              <w:t>Presentation Rubric, Essay Rubric, Visual Rubric, Checklist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Approximate Length of Time for Activity:</w:t>
              <w:tab/>
            </w:r>
            <w:r>
              <w:rPr>
                <w:b w:val="false"/>
              </w:rPr>
              <w:t>9 Weeks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Materials Needed:</w:t>
              <w:tab/>
            </w:r>
            <w:r>
              <w:rPr>
                <w:b w:val="false"/>
              </w:rPr>
              <w:t>Media Center access, Student personal materials, Projector, Computer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Resources Needed:</w:t>
              <w:tab/>
            </w:r>
            <w:r>
              <w:rPr>
                <w:b w:val="false"/>
              </w:rPr>
              <w:t>Computers with MS Office Suite, Paper, Dedicated USB Academy Drive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ttachments:</w:t>
              <w:tab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Lesson Instructions for </w:t>
      </w:r>
      <w:r>
        <w:rPr>
          <w:u w:val="single"/>
        </w:rPr>
        <w:t>Communications Tech 3: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andards (Performance Tasks or Course Frameworks or Sunshine State Standards):</w:t>
              <w:tab/>
            </w:r>
          </w:p>
          <w:p>
            <w:pPr>
              <w:pStyle w:val="Subtitle"/>
              <w:rPr/>
            </w:pPr>
            <w:r>
              <w:rPr/>
              <w:t>Rigor &amp; Relevance (quadrant):</w:t>
              <w:tab/>
              <w:tab/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to the Teacher:</w:t>
              <w:tab/>
            </w:r>
            <w:r>
              <w:rPr>
                <w:b w:val="false"/>
              </w:rPr>
              <w:t>Deliver basic video production skills to each student, use sample videos to generate ideas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to the Student:</w:t>
              <w:tab/>
            </w:r>
            <w:r>
              <w:rPr>
                <w:b w:val="false"/>
              </w:rPr>
              <w:t>Create a 2 minute video presentation explaining the noun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for Student Accommodations:</w:t>
              <w:tab/>
            </w:r>
            <w:r>
              <w:rPr>
                <w:b w:val="false"/>
              </w:rPr>
              <w:t>Group work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ssessment for Activity:</w:t>
              <w:tab/>
              <w:t>Video rubric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Approximate Length of Time for Activity: 8hrs</w:t>
              <w:tab/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Materials Needed:</w:t>
              <w:tab/>
              <w:t>Video camera, final cut studio pro, or I-movie, Mac computer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Resources Needed:</w:t>
              <w:tab/>
              <w:t>English class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ttachments:</w:t>
              <w:tab/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Default"/>
        <w:rPr/>
      </w:pPr>
      <w:r>
        <w:rPr/>
      </w:r>
    </w:p>
    <w:tbl>
      <w:tblPr>
        <w:tblW w:w="1079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03"/>
        <w:gridCol w:w="1251"/>
        <w:gridCol w:w="3754"/>
        <w:gridCol w:w="1254"/>
      </w:tblGrid>
      <w:tr>
        <w:trPr>
          <w:trHeight w:val="144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3"/>
                <w:szCs w:val="23"/>
                <w:u w:val="single"/>
              </w:rPr>
              <w:t xml:space="preserve">Photoshop Poster Rubric </w:t>
            </w:r>
          </w:p>
        </w:tc>
      </w:tr>
      <w:tr>
        <w:trPr>
          <w:trHeight w:val="108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eacher Name: </w:t>
            </w:r>
          </w:p>
        </w:tc>
      </w:tr>
      <w:tr>
        <w:trPr>
          <w:trHeight w:val="108" w:hRule="atLeast"/>
        </w:trPr>
        <w:tc>
          <w:tcPr>
            <w:tcW w:w="10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Name: __________________________ </w:t>
            </w:r>
          </w:p>
        </w:tc>
      </w:tr>
      <w:tr>
        <w:trPr>
          <w:trHeight w:val="108" w:hRule="atLeast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ATEGORY 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4 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3 </w:t>
            </w:r>
          </w:p>
        </w:tc>
        <w:tc>
          <w:tcPr>
            <w:tcW w:w="37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2 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Level 1 </w:t>
            </w:r>
          </w:p>
        </w:tc>
      </w:tr>
      <w:tr>
        <w:trPr>
          <w:trHeight w:val="65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Graphics -Clarity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Graphics are all in focus and the content easily viewed and identified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st graphics are in focus and the content easily viewed and identified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st graphics are in focus and the content is easily viewed and identified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any graphics are not clear or are too small. Graphics are blurry or pixilated. </w:t>
            </w:r>
          </w:p>
        </w:tc>
      </w:tr>
      <w:tr>
        <w:trPr>
          <w:trHeight w:val="546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Graphics - Relevance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are related to the topic and make it easier to understand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are related to the topic and most make it easier to understand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graphics relate to the topic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Graphics do not relate to the topic </w:t>
            </w:r>
          </w:p>
        </w:tc>
      </w:tr>
      <w:tr>
        <w:trPr>
          <w:trHeight w:val="76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PP Labels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l items of importance on the poster are clearly labeled with labels, quotes, descriptors that can be easily read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most all items of importance on the poster are clearly labeled with labels, quotes and descriptors that can be read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everal items of importance on the poster are clearly labeled with labels that can be read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abels are too small to view OR no important items were labeled. </w:t>
            </w:r>
          </w:p>
        </w:tc>
      </w:tr>
      <w:tr>
        <w:trPr>
          <w:trHeight w:val="983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Knowledge Gained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a very articulate paragraph with the poster that clearly details the theme of poster as well as historical importance and relevance to ancient history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a well written paragraph that explains theme of poster as well as historical importance and relevance to ancient history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tudent includes paragraph about the topic but more emphasis must be made on the theme and historical importance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aragraph needs to be more detailed and to relate to the theme of poster and historical importance to history </w:t>
            </w:r>
          </w:p>
        </w:tc>
      </w:tr>
      <w:tr>
        <w:trPr>
          <w:trHeight w:val="436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ccuracy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ore than 5 accurate facts are displayed on the poster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-5 accurate facts are displayed on the poster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-4 accurate facts are displayed on the poster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ess than 3 accurate facts are displayed on the poster. </w:t>
            </w:r>
          </w:p>
        </w:tc>
      </w:tr>
      <w:tr>
        <w:trPr>
          <w:trHeight w:val="76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ttractiveness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exceptionally attractive in terms of design, layout, and neatness. The finished product shows exact care with each element.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attractive in terms of design, layout and neatness.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acceptably attractive though it may be a bit messy or could have been improved with a few more hours of work.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e poster is distractingly messy or very poorly designed. It is not attractive. </w:t>
            </w:r>
          </w:p>
        </w:tc>
      </w:tr>
      <w:tr>
        <w:trPr>
          <w:trHeight w:val="655" w:hRule="atLeast"/>
        </w:trPr>
        <w:tc>
          <w:tcPr>
            <w:tcW w:w="2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Bibliography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 xml:space="preserve">Citation Builder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an extensive and detailed bibliography in complete proper MLA format for all research, images and materials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a complete bibliography in proper MLA format for sources 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includes some sources used; need to use proper MLA format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ject lacks adequate sources not in proper format 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PowerPoint Rubric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46"/>
        <w:gridCol w:w="2246"/>
        <w:gridCol w:w="2246"/>
        <w:gridCol w:w="22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CTIVIT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xemplar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ici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artially Profici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comple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Introduction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The introduction presents the overall topic and draws the audience into the presentation with compelling questions or by relating to the audience's interests or goals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introduction is clear and coherent and relates to the topic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introduction does not orient the audience to what will follow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sequencing is unclear and does not appear interesting or relevant to the audience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ten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written clearly and concisely with a logical progression of ideas and supporting information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formation is accurate, current and persuasiv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written with a logical progression of ideas and supporting information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persuasive informa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content is vague in conveying a point of view and does not create a strong sense of purpos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some persuasive information with few facts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Some of the information may not seem to fit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content lacks a clear point of view and logical sequence of information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cludes little persuasive information and only one or two facts about the topic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nformation is incomplete, out of date and/or incorrect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equencing of ideas is unclea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xt Element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fonts are easy-to-read and point size varies appropriately for headings and tex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Use of italics, bold, and indentations enhances readability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ext is appropriate in length for the target audience and to the poin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background and colors enhance the readability of text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Sometimes the fonts are easy-to-read, but in a few places the use of fonts, italics, bold, long paragraphs, color or busy background detracts and does not enhance readability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Overall readability is difficult with lengthy paragraphs, too many different fonts, dark or busy background, overuse of bold or lack of appropriate indentations of text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text is extremely difficult to read with long blocks of text and small point size of fonts, inappropriate contrasting colors, poor use of headings, subheadings, indentations, or bold formatting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46"/>
        <w:gridCol w:w="2246"/>
        <w:gridCol w:w="2246"/>
        <w:gridCol w:w="224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yout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is aesthetically pleasing and contributes to the overall message with appropriate use of headings and subheadings and white spac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uses horizontal and vertical white space appropriately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layout shows some structure, but appears cluttered and busy or distracting with large gaps of white space or uses a distracting background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layout is cluttered, confusing, and does not use spacing, headings and subheadings to enhance the readability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raphics, Sound and/or Animation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graphics, sound and/or animation assist in presenting an overall theme and make visual connections that enhance understanding of concept, ideas and relationships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re is a consistent visual them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graphics, sound/and or animation visually depict material and assist the audience in understanding the flow of information or content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mages are proper size, resolu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ome of the graphics, sounds, and/or animations seem unrelated to the topic/theme and do not enhance the overall concepts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Images are too large/small in size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Images are poorly cropped or the color/resolution is fuzzy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graphics, sounds, and/or animations are unrelated to the content.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Graphics do not enhance understanding of the content, or are distracting decorations that create a busy feeling and detract from the conten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itation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Sources of information are properly cited so that the audience can determine the credibility and authority of the information presented.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Most sources are documented to make it possible to check on the accuracy of informa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ometimes copyright guidelines are followed and some information, photos and graphics are not properly cited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No way to check validity of informa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riting Mechanic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* The text is written with no errors in grammar, capitalization, punctuation, and spelling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The text is clearly written with little or no editing required for grammar, punctuation, and spelling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 Spelling, punctuation, and grammar errors distract or impair readability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or more errors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Errors in spelling, capitalization, punctuation, usage and grammar repeatedly distract and major editing and revision is required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ore than 5 errors)</w:t>
            </w:r>
          </w:p>
        </w:tc>
      </w:tr>
    </w:tbl>
    <w:p>
      <w:pPr>
        <w:pStyle w:val="Normal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7294245" cy="4911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245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drawing>
          <wp:inline distT="0" distB="0" distL="0" distR="0">
            <wp:extent cx="7239000" cy="2562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6:11:00Z</dcterms:created>
  <dc:creator> </dc:creator>
  <dc:description/>
  <cp:keywords/>
  <dc:language>en-US</dc:language>
  <cp:lastModifiedBy>kwallace</cp:lastModifiedBy>
  <dcterms:modified xsi:type="dcterms:W3CDTF">2009-11-09T14:13:00Z</dcterms:modified>
  <cp:revision>9</cp:revision>
  <dc:subject/>
  <dc:title>CAREER ACADEMY INTEGRATED UNIT PLAN</dc:title>
</cp:coreProperties>
</file>